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Health and Physical Education Curriculum</w:t>
        <w:tab/>
        <w:tab/>
        <w:tab/>
        <w:tab/>
        <w:t>Primary K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Nutri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4127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understand that proper nutrition plays a key role in overall goo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understand that proper nutrition plays a key role in overall goo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ey Learning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t Essential Question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3314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6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How does proper nutrition affect overall healt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2294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Number of serv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Number of serv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2948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Variety of fo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3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Variety of fo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3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2294890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servings of each food group should you eat each d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the number of servings on a nutrition label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servings of each food group should you eat each d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the number of servings on a nutrition label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99695</wp:posOffset>
                </wp:positionV>
                <wp:extent cx="2294890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five food group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describe the types of food in each of the food group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7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five food group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you describe the types of food in each of the food group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30910</wp:posOffset>
                </wp:positionV>
                <wp:extent cx="22948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ng, ounces, mea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ng, ounces,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930910</wp:posOffset>
                </wp:positionV>
                <wp:extent cx="22948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in, grain, fruit, vegetable, dairy, var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3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in, grain, fruit, vegetable, dairy, var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3:00Z</dcterms:created>
  <dc:creator>SHOAPMAR</dc:creator>
  <dc:description/>
  <dc:language>en-US</dc:language>
  <cp:lastModifiedBy>SHOAPMAR</cp:lastModifiedBy>
  <dcterms:modified xsi:type="dcterms:W3CDTF">2012-02-22T15:15:00Z</dcterms:modified>
  <cp:revision>4</cp:revision>
  <dc:subject/>
  <dc:title/>
</cp:coreProperties>
</file>